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u w:val="none"/>
          <w:lang w:val="el-GR"/>
        </w:rPr>
      </w:pPr>
      <w:r>
        <w:rPr>
          <w:rFonts w:cs="Times New Roman" w:ascii="Times New Roman" w:hAnsi="Times New Roman"/>
          <w:color w:val="000000"/>
          <w:sz w:val="28"/>
          <w:u w:val="none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u w:val="none"/>
          <w:lang w:val="el-GR"/>
        </w:rPr>
        <w:t xml:space="preserve">Πλάκες με την μέθοδο </w:t>
      </w:r>
      <w:r>
        <w:rPr>
          <w:rFonts w:cs="Times New Roman" w:ascii="Times New Roman" w:hAnsi="Times New Roman"/>
          <w:color w:val="000000"/>
          <w:sz w:val="28"/>
          <w:u w:val="none"/>
        </w:rPr>
        <w:t>Pieper</w:t>
      </w:r>
      <w:r>
        <w:rPr>
          <w:rFonts w:cs="Times New Roman" w:ascii="Times New Roman" w:hAnsi="Times New Roman"/>
          <w:color w:val="000000"/>
          <w:sz w:val="28"/>
          <w:u w:val="none"/>
          <w:lang w:val="el-GR"/>
        </w:rPr>
        <w:t>-</w:t>
      </w:r>
      <w:r>
        <w:rPr>
          <w:rFonts w:cs="Times New Roman" w:ascii="Times New Roman" w:hAnsi="Times New Roman"/>
          <w:color w:val="000000"/>
          <w:sz w:val="28"/>
          <w:u w:val="none"/>
        </w:rPr>
        <w:t>Marten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Για τις τετραέρειστες πλάκες έχουν χρησιμοποιηθεί οι πίνακες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Pieper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Marten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Οι πίνακες διερείστων και τριερείστων πλακών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Hahn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έχου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μετατραπεί, επί το δυσμενέστερο, από τον Κώστα Σανταμά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σε πίνακες τύπου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ieper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Marten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 Δες σχετική θεωρία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στο παλαιό βιβλίο του Θ.Τάσιου  «Μαθήματα Ωπλισμένου Σκυροδέματος,μέρος Β'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u w:val="none"/>
          <w:lang w:val="el-GR"/>
        </w:rPr>
        <w:t>Εγκατάσταση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Ό,τι χρειάζεται βρίσκεται στο συμπιεσμέν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ke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2008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zip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Αποσυμπιέζουμε το περιεχόμενο του αρχείου σε οποιοδήποτ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folder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και απλώς κάνουμε διπλό κλίκ στ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te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4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ex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Στ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ka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df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περιέχονται σύντομες οδηγίε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χρήσης με παράδειγμα καθώς και πλήρες τυπολόγιο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Επίσης στ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kded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df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δίδονται έντυπα εισαγωγής δεδομένω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Εκτυπώσεις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Για σωστές εκτυπώσεις στα ελληνικά προτιμούμε γραμματοσειρές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unicode ή τύπου arial greek, times roman greek κλ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Αγγλική έκδοση προγράμματος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Δίδεται τ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slab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ex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καθώς και οι οδηγίες στα αγγλικά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στ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slab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df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Δίδονται επίσης τα αρχέια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te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ico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για δημιουργία εικονιδίω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εκκίνησης των προγραμμάτων καθώς και το αρχείο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exampl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pl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που είναι συμβατό και με τις δύο παραλλαγές του προγράμματο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και αντιστοιχεί στο παράδειγμα που δίδεται στις οδηγίε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u w:val="none"/>
          <w:lang w:val="el-GR"/>
        </w:rPr>
        <w:t>Χρήση του προγράμματος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Ο χρήστης έχει την δυνατότητα να επιλέξει " ασφαλέστερους" τύπου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πλακών εάν η γειτονική πλάκα δεν παρέχει επαρκή πάκτωση κατ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μήκος της κοινής πλευράς π.χ. ένας μικρός πρόβολος ή μια πλάκα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που συνορεύει μερικώς με την υπό εξέταση πλάκα.(Δες την πλάκα Π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στο παράδειγμα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Στην περιγραφή των στηρίξεων (συνέχεια πλακών) ορισμοί του τύπου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10-10 Χ ή 3-3 Υ είναι δεκτοί και μπορεί να χρησιμεύσουν σε περιπτώσει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συνεχών πλακών με συμμετρία ή προβόλων που στηρίζονται σε δοκό ή τοίχ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Στην περίπτωση στηρίξεων συνεχών πλακών στις οποίες η μία πλάκα ανήκει στους τύπους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49-52 (πρόβολοι) ή στις διέρειστες τύπου 61-72 τότε η τελική ροπή στήριξης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M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τελ  υπολογίζεται από το πρόγραμμα ώστε να έχει τουλάχιστον τη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ροπή πάκτωσης του προβόλου ή της διέρειστη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Γενικά το πρόγραμμα δεν δεσμεύεται από την τοπολογία του συστήματο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των συνεχών πλακών και επιτρέπει στο χρήστη να καθορίζει το προσομοίωμα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και τους τύπους των πλακών ώστε οι υπολογισμοί του να είναι υπέρ τη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ασφάλειας. Π.χ. πλάκες σχήματος Γ μπορούν να προσομοιωθούν με 2 διαφορετικέ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πλάκες που δεν συνεργάζονται μεταξύ τους και να οπλισθούν ώστε να είνα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ασφαλείς χωρίς την μεταξύ τους συνεργασί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u w:val="none"/>
          <w:lang w:val="el-GR"/>
        </w:rPr>
        <w:t>Οπλισμοί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Από το πρόγραμμα δίδονται οι οπλισμοί των ανοιγμάτων κατά -Χ- και -Υ-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και οι οπλισμοί των στηρίξεων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Ο χρήστης πρέπει να μεριμνήσει ώστε στα σχέδια να τοποθετηθούν όλο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οι υπόλοιποι βοηθητικοί οπλισμοί που ορίζει ο κανονισμός όπω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οι άνω οπλισμοί στις στηρίξεις που θεωρήθηκαν αρθρώσεις, οι διανομές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των άνω οπλισμών στις στηρίξεις συνεχών πλακών κλ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Μην διστάσετε να επικοινωνήσετε μαζί μου 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lang w:val="en-US"/>
          </w:rPr>
          <w:t>santamas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l-GR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n-US"/>
          </w:rPr>
          <w:t>spidernet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lang w:val="en-US"/>
          </w:rPr>
          <w:t>cy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ή να επισκεφθείτε την ιστοσελίδα μας 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lang w:val="en-US"/>
        </w:rPr>
        <w:t>santamas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lang w:val="el-GR"/>
        </w:rPr>
        <w:t>.</w:t>
      </w:r>
      <w:r>
        <w:rPr>
          <w:rFonts w:cs="Times New Roman" w:ascii="Times New Roman" w:hAnsi="Times New Roman"/>
          <w:b w:val="false"/>
          <w:bCs w:val="false"/>
          <w:color w:val="0000FF"/>
          <w:sz w:val="20"/>
          <w:lang w:val="en-US"/>
        </w:rPr>
        <w:t>org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και να κατεβάσετε επίσης το πρόγραμμα επίλυσης πεδιλοδοκού επί ελαστικού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εδάφους με πεπερασμένα στοιχεί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Κώστας Σανταμά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Πολιτικός Μηχανικό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>Λευκωσία, Κύπρο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l-GR"/>
        </w:rPr>
        <w:t xml:space="preserve">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339966"/>
      <w:sz w:val="24"/>
      <w:szCs w:val="24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amas@spidernet.com.c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35:00Z</dcterms:created>
  <dc:creator>Costas Santamas</dc:creator>
  <dc:description/>
  <dc:language>en-US</dc:language>
  <cp:lastModifiedBy>Costas Santamas</cp:lastModifiedBy>
  <dcterms:modified xsi:type="dcterms:W3CDTF">2009-03-07T07:36:00Z</dcterms:modified>
  <cp:revision>3</cp:revision>
  <dc:subject/>
  <dc:title>Πλάκες με την μέθοδο Pieper-Martens</dc:title>
</cp:coreProperties>
</file>